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 xml:space="preserve">do Księgi Zintegrowanego Systemu Zarządzania </w:t>
      </w:r>
    </w:p>
    <w:p>
      <w:pPr>
        <w:pStyle w:val="Normal"/>
        <w:jc w:val="right"/>
        <w:rPr/>
      </w:pPr>
      <w:r>
        <w:rPr/>
        <w:t xml:space="preserve">Jakością i Bezpieczeństwem Informacji </w:t>
      </w:r>
    </w:p>
    <w:p>
      <w:pPr>
        <w:pStyle w:val="Normal"/>
        <w:jc w:val="right"/>
        <w:rPr/>
      </w:pPr>
      <w:r>
        <w:rPr/>
        <w:t>wyd. 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POWIĄZAŃ PUNKTÓW NORMY ISO 9001: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OKUMENTACJĄ SYSTEMU ZARZĄDZANIA JAKOŚCIĄ I BEZPIECZEŃSTWEM INFORMACJ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1985"/>
        <w:gridCol w:w="4218"/>
      </w:tblGrid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RM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O 9001:2015</w:t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KUMENTACJA SYSTEMU ZARZĄDZANIA JAKOŚCIĄ I BEZPIECZEŃSTWEM INFORMACJI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 norm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kumentu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ekst organiz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ozumienie organizacji i jej kontekstu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samorządu krakowskieg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tyka Systemu Zarządzania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nty Zintegrowanego Systemu Zarządzania Jakością i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ozumienie potrzeb i oczekiwań stron zainteresowa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głównych klientów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zakresu systemu zarządzania jakości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Zintegrowanego Systemu Zarządzania Jakością i Bezpieczeństwem Informacji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zarządzania jakością i jego proces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cesowe w Urzędzie Miasta Krakowa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wództwo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wództwo i zaangażowani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e i zadania w ramach Zintegrowanego Systemu Zarządzania Jakością i Bezpieczeństwem Informacji 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yka jakości Zintegrowanego Systemu Zarządzania Jakością i Bezpieczeństwem Informacji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y zarządzania</w:t>
            </w:r>
          </w:p>
        </w:tc>
      </w:tr>
      <w:tr>
        <w:trPr>
          <w:trHeight w:val="1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yk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sięga ZSZ UMK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głównych klientów</w:t>
            </w:r>
          </w:p>
        </w:tc>
      </w:tr>
      <w:tr>
        <w:trPr>
          <w:trHeight w:val="1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wewnętrzna i zewnętrzna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 otoczenie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, odpowiedzialność i uprawnienia w organizacj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sięga ZSZ UMK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 i zadania w ramach Zintegrowanego Systemu Zarządzania Jakością i Bezpieczeństwem Informacji</w:t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y zarządzania</w:t>
            </w:r>
          </w:p>
        </w:tc>
      </w:tr>
      <w:tr>
        <w:trPr>
          <w:trHeight w:val="1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ewnętrzn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odnoszące się do ryzyk i sza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yzykie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ele jakościowe i planowanie ich osiągnięcia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nty Zintegrowanego Systemu Zarządzania Jakością i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i rozwoju Zintegrowanego Systemu Zarządzania Jakością i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letnie i roczne planowanie finansowe, w tym zadań bieżących i inwestycyjny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e procesów i zadań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zm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rocedury Pełnomocnika ds. ZSZ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działaniami doskonalącym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ami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zasobami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owisko pracy 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 organizacji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ozwojem i ocena pracownika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ozwojem i ocena pracownik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om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enie Prezydenta Miasta Krakow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min pracy Urzędu Miasta Krakow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wewnętrzna i zewnętrzn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 otoczeniem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kumentowane informac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Zintegrowanego Systemu Zarządzania Jakością i Bezpieczeństwem Informacji</w:t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y Pełnomocnika ds. ZSZ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dokumentami</w:t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rejestrami i zapisami</w:t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kancelaryjn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operacyjn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i nadzór nad działaniami operacyjnym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cesowe w Urzędzie Miasta Krakow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ranie umów wydatkowy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dotyczące wyrobów i 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ewnętrzn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 otoczenie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i rozwój wyrobów i 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nty Zintegrowanego Systemu Zarządzania Jakością i Bezpieczeństwem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y Pełnomocnika ds. ZSZ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działaniami doskonalącym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am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procesami, wyrobami i usługami dostarczanymi z zewnątrz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ranie umów wydatkowy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nie dotacji podmiotom zewnętrzny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cja i dostarczanie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y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dury zewnętrzne/karty usług opisujące usługi realizowane przez Urząd Miasta Krakowa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olnienie wyrobów i 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kancelaryjn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y Pełnomocnika ds. ZSZ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dokumentam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rejestrami i zapisam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niezgodnymi wyjściam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dury Pełnomocnika ds. ZSZ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działaniami doskonalącym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niezgodnościami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efektów działani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e, pomiary, analiza i oc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e i doskonaleni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cesu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e procesów i zadań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 wewnętr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y Pełnomocnika ds. ZSZ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yty jakości i bezpieczeństwa informa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 zarządz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y zarządzani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eni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nowienia ogó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ga ZSZ UM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e i doskonaleni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godności i działania koryguj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dury Pełnomocnika ds. ZSZ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niezgodnościami</w:t>
            </w:r>
          </w:p>
        </w:tc>
      </w:tr>
      <w:tr>
        <w:trPr>
          <w:trHeight w:val="4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ągłe doskonal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y Pełnomocnika ds. ZSZ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działaniami doskonalącym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5:12:00Z</dcterms:created>
  <dc:creator>matejcwi</dc:creator>
  <dc:description/>
  <cp:keywords/>
  <dc:language>en-US</dc:language>
  <cp:lastModifiedBy>Herian Mariusz</cp:lastModifiedBy>
  <cp:lastPrinted>2008-05-05T14:42:00Z</cp:lastPrinted>
  <dcterms:modified xsi:type="dcterms:W3CDTF">2024-12-30T15:12:00Z</dcterms:modified>
  <cp:revision>2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758684</vt:r8>
  </property>
  <property fmtid="{D5CDD505-2E9C-101B-9397-08002B2CF9AE}" pid="3" name="_AuthorEmail">
    <vt:lpwstr>matejcwi@ws_nt7.umk</vt:lpwstr>
  </property>
  <property fmtid="{D5CDD505-2E9C-101B-9397-08002B2CF9AE}" pid="4" name="_AuthorEmailDisplayName">
    <vt:lpwstr>Matejczyk Wiolet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